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17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87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     APRUEBA VIAJE DE ESTUDIOS A TUMBES CON DELEGACIÓN 15 ALUMNOS EPBA – DR. WALTER REYES AVALOS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 6, Ses. Extraord. Nº 12-16 CC, del 17.10.2016</w:t>
      </w:r>
    </w:p>
    <w:p>
      <w:pPr>
        <w:pStyle w:val="Sinespaciado"/>
        <w:numPr>
          <w:ilvl w:val="0"/>
          <w:numId w:val="3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481-2016-UNS-EPBA</w:t>
        <w:tab/>
        <w:tab/>
      </w:r>
      <w:r>
        <w:rPr>
          <w:rFonts w:cs="Tahoma" w:ascii="Tahoma" w:hAnsi="Tahoma"/>
          <w:b/>
          <w:sz w:val="20"/>
          <w:szCs w:val="20"/>
        </w:rPr>
        <w:t>(SUT 8022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Es  grato saludarlo, y a la vez me permito transcribir el acuerdo 5 adoptado en la sesión extraordinaria N° 12-16, de Consejo  Consultivo de la Facultad de Ciencias, del 17.10.2016, que a la letra dic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</w:p>
    <w:p>
      <w:pPr>
        <w:pStyle w:val="Sinespaciado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AUTORIZAR</w:t>
      </w:r>
      <w:r>
        <w:rPr>
          <w:rFonts w:cs="Tahoma" w:ascii="Tahoma" w:hAnsi="Tahoma"/>
          <w:b/>
          <w:sz w:val="20"/>
          <w:szCs w:val="20"/>
        </w:rPr>
        <w:t xml:space="preserve">, el viaje de estudios del DR. WALTER REYES AVALOS, con una delegación de 15 estudiantes del VIII ciclo, de la asignatura DISEÑO Y MANEJO DE HATCHERIES, de la EAPBA, a la ciudad de TUMBES, a llevarse a cabo los días 18 y 19.11.2016, para realizar un trabajo de investigación titulado: “SISTEMA DE PRODUCCIÓN EN HATCHERY COMERCIAL DE POSTLARVAS DE LANGOSTINO </w:t>
      </w:r>
      <w:r>
        <w:rPr>
          <w:rFonts w:cs="Tahoma" w:ascii="Tahoma" w:hAnsi="Tahoma"/>
          <w:b/>
          <w:i/>
          <w:sz w:val="20"/>
          <w:szCs w:val="20"/>
        </w:rPr>
        <w:t xml:space="preserve">LITOPENAEUS VANNAMEI </w:t>
      </w:r>
      <w:r>
        <w:rPr>
          <w:rFonts w:cs="Tahoma" w:ascii="Tahoma" w:hAnsi="Tahoma"/>
          <w:b/>
          <w:sz w:val="20"/>
          <w:szCs w:val="20"/>
        </w:rPr>
        <w:t xml:space="preserve">EN LA EMPRESA MARINAZUL S.A. TUMBES”. </w:t>
      </w:r>
    </w:p>
    <w:p>
      <w:pPr>
        <w:pStyle w:val="Sinespaciado"/>
        <w:ind w:left="426" w:hanging="0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426" w:hanging="426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SOLICITAR, </w:t>
      </w:r>
      <w:r>
        <w:rPr>
          <w:rFonts w:cs="Tahoma" w:ascii="Tahoma" w:hAnsi="Tahoma"/>
          <w:b/>
          <w:sz w:val="20"/>
          <w:szCs w:val="20"/>
        </w:rPr>
        <w:t xml:space="preserve">al Consejo Universitario, el apoyo económico a los 14 alumnos en 1ra. matrícula, consistente en una  bolsa  de  viaje  por 02 días, 50 % costo pasaje c/alumno, según la normatividad vigente (presupuesto de viaje).   </w:t>
      </w:r>
    </w:p>
    <w:p>
      <w:pPr>
        <w:pStyle w:val="Prrafodelista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numPr>
          <w:ilvl w:val="0"/>
          <w:numId w:val="2"/>
        </w:numPr>
        <w:ind w:left="426" w:hanging="426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CONCEDER,  02 días de viáticos y licencia con goce de haber  al DR. WALTER REYES AVALOS,  quien estará a cargo de la delegación de alumnos que participarán en el referido viaje”. 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9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ahoma" w:hAnsi="Tahoma" w:eastAsia="Calibri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rFonts w:ascii="Calibri" w:hAnsi="Calibri" w:eastAsia="Calibri" w:cs="Calibri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Calibri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ahoma" w:hAnsi="Tahoma" w:eastAsia="Times New Roman" w:cs="Tahoma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18T11:00:00Z</cp:lastPrinted>
  <dcterms:modified xsi:type="dcterms:W3CDTF">2016-10-31T15:38:00Z</dcterms:modified>
  <cp:revision>98</cp:revision>
  <dc:subject/>
  <dc:title/>
</cp:coreProperties>
</file>